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825</wp:posOffset>
                </wp:positionH>
                <wp:positionV relativeFrom="paragraph">
                  <wp:posOffset>43180</wp:posOffset>
                </wp:positionV>
                <wp:extent cx="2524125" cy="3606165"/>
                <wp:effectExtent l="22860" t="22860" r="21590" b="215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3606120"/>
                          <a:chOff x="0" y="0"/>
                          <a:chExt cx="2523960" cy="360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3960" cy="360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42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7600" y="489600"/>
                            <a:ext cx="14616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434880"/>
                            <a:ext cx="10558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1063800"/>
                            <a:ext cx="79884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1654200"/>
                            <a:ext cx="2176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lumini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2399760"/>
                            <a:ext cx="1532160" cy="11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zahl p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zahl n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zahl e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000" y="2410560"/>
                            <a:ext cx="7275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2750760"/>
                            <a:ext cx="7923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3124080"/>
                            <a:ext cx="7473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3.4pt;width:198.75pt;height:283.95pt" coordorigin="195,68" coordsize="3975,5679">
                <v:rect id="shape_0" fillcolor="white" stroked="t" o:allowincell="f" style="position:absolute;left:195;top:68;width:3974;height:5678;mso-wrap-style:none;v-text-anchor:middle">
                  <v:fill o:detectmouseclick="t" type="solid" color2="black"/>
                  <v:stroke color="#333333" weight="442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03;top:839;width:2301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44;top:753;width:1662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1743;width:125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;top:2673;width:3426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lumini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;top:3847;width:2412;height:1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zahl p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zahl n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zahl e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─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2;top:3864;width:1145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2;top:4400;width:1247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2;top:4988;width:1176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4365</wp:posOffset>
                </wp:positionH>
                <wp:positionV relativeFrom="paragraph">
                  <wp:posOffset>30480</wp:posOffset>
                </wp:positionV>
                <wp:extent cx="2530475" cy="3611245"/>
                <wp:effectExtent l="17780" t="17780" r="20320" b="215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0440" cy="3611160"/>
                          <a:chOff x="0" y="0"/>
                          <a:chExt cx="2530440" cy="36111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2523960" cy="3606120"/>
                          </a:xfrm>
                          <a:prstGeom prst="rect">
                            <a:avLst/>
                          </a:prstGeom>
                          <a:noFill/>
                          <a:ln w="442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30440" cy="36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issenswertes über Aluminium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Bla bla blabla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Bla bla blabla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Bla bla blabla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Bla bla blabla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95pt;margin-top:2.4pt;width:199.25pt;height:284.35pt" coordorigin="4999,48" coordsize="3985,5687">
                <v:rect id="shape_0" stroked="t" o:allowincell="f" style="position:absolute;left:5007;top:56;width:3974;height:5678;mso-wrap-style:none;v-text-anchor:middle">
                  <v:fill o:detectmouseclick="t" on="false"/>
                  <v:stroke color="#333333" weight="44280" joinstyle="miter" endcap="flat"/>
                  <w10:wrap type="none"/>
                </v:rect>
                <v:shape id="shape_0" stroked="f" o:allowincell="f" style="position:absolute;left:4999;top:48;width:3984;height:5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issenswertes über Aluminium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Bla bla blabla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Bla bla blabla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Bla bla blabla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Bla bla blabla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8420</wp:posOffset>
                </wp:positionH>
                <wp:positionV relativeFrom="paragraph">
                  <wp:posOffset>154940</wp:posOffset>
                </wp:positionV>
                <wp:extent cx="90805" cy="90805"/>
                <wp:effectExtent l="8890" t="8890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6pt;margin-top:12.2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17060</wp:posOffset>
                </wp:positionH>
                <wp:positionV relativeFrom="paragraph">
                  <wp:posOffset>139700</wp:posOffset>
                </wp:positionV>
                <wp:extent cx="90805" cy="90805"/>
                <wp:effectExtent l="8890" t="8890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8pt;margin-top:11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920</wp:posOffset>
                </wp:positionH>
                <wp:positionV relativeFrom="paragraph">
                  <wp:posOffset>85090</wp:posOffset>
                </wp:positionV>
                <wp:extent cx="2524125" cy="3606165"/>
                <wp:effectExtent l="22860" t="22860" r="21590" b="2159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3606120"/>
                          <a:chOff x="0" y="0"/>
                          <a:chExt cx="2523960" cy="360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3960" cy="360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42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7600" y="489600"/>
                            <a:ext cx="14616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434880"/>
                            <a:ext cx="10558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1063800"/>
                            <a:ext cx="79884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1654200"/>
                            <a:ext cx="2176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lumini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2399760"/>
                            <a:ext cx="1532160" cy="11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zahl p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zahl n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zahl e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000" y="2410560"/>
                            <a:ext cx="7275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2750760"/>
                            <a:ext cx="7923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3124080"/>
                            <a:ext cx="7473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6.7pt;width:198.75pt;height:283.95pt" coordorigin="192,134" coordsize="3975,5679">
                <v:rect id="shape_0" fillcolor="white" stroked="t" o:allowincell="f" style="position:absolute;left:192;top:134;width:3974;height:5678;mso-wrap-style:none;v-text-anchor:middle">
                  <v:fill o:detectmouseclick="t" type="solid" color2="black"/>
                  <v:stroke color="#333333" weight="44280" joinstyle="miter" endcap="flat"/>
                  <w10:wrap type="none"/>
                </v:rect>
                <v:shape id="shape_0" fillcolor="white" stroked="f" o:allowincell="f" style="position:absolute;left:1700;top:905;width:2301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41;top:819;width:1662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;top:1809;width:125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;top:2739;width:3426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lumini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;top:3913;width:2412;height:1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zahl p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zahl n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zahl e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─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9;top:3930;width:1145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9;top:4466;width:1247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9;top:5054;width:1176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2460</wp:posOffset>
                </wp:positionH>
                <wp:positionV relativeFrom="paragraph">
                  <wp:posOffset>72390</wp:posOffset>
                </wp:positionV>
                <wp:extent cx="2530475" cy="3611245"/>
                <wp:effectExtent l="17780" t="17780" r="20320" b="2159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0440" cy="3611160"/>
                          <a:chOff x="0" y="0"/>
                          <a:chExt cx="2530440" cy="36111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2523960" cy="3606120"/>
                          </a:xfrm>
                          <a:prstGeom prst="rect">
                            <a:avLst/>
                          </a:prstGeom>
                          <a:noFill/>
                          <a:ln w="442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30440" cy="36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issenswertes über Aluminium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Bla bla blabla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Bla bla blabla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Bla bla blabla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Bla bla blabla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pt;margin-top:5.7pt;width:199.25pt;height:284.35pt" coordorigin="4996,114" coordsize="3985,5687">
                <v:rect id="shape_0" stroked="t" o:allowincell="f" style="position:absolute;left:5004;top:122;width:3974;height:5678;mso-wrap-style:none;v-text-anchor:middle">
                  <v:fill o:detectmouseclick="t" on="false"/>
                  <v:stroke color="#333333" weight="44280" joinstyle="miter" endcap="flat"/>
                  <w10:wrap type="none"/>
                </v:rect>
                <v:shape id="shape_0" stroked="f" o:allowincell="f" style="position:absolute;left:4996;top:114;width:3984;height:5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issenswertes über Aluminium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Bla bla blabla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Bla bla blabla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Bla bla blabla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Bla bla blabla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3665</wp:posOffset>
                </wp:positionH>
                <wp:positionV relativeFrom="paragraph">
                  <wp:posOffset>8890</wp:posOffset>
                </wp:positionV>
                <wp:extent cx="90805" cy="90805"/>
                <wp:effectExtent l="8890" t="8890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95pt;margin-top:0.7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2305</wp:posOffset>
                </wp:positionH>
                <wp:positionV relativeFrom="paragraph">
                  <wp:posOffset>635</wp:posOffset>
                </wp:positionV>
                <wp:extent cx="90805" cy="90805"/>
                <wp:effectExtent l="8890" t="8890" r="825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15pt;margin-top:0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</wp:posOffset>
                </wp:positionH>
                <wp:positionV relativeFrom="paragraph">
                  <wp:posOffset>120015</wp:posOffset>
                </wp:positionV>
                <wp:extent cx="2524125" cy="3606165"/>
                <wp:effectExtent l="22860" t="22860" r="21590" b="2159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3606120"/>
                          <a:chOff x="0" y="0"/>
                          <a:chExt cx="2523960" cy="360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3960" cy="360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42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7600" y="489600"/>
                            <a:ext cx="14616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434880"/>
                            <a:ext cx="10558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1063800"/>
                            <a:ext cx="79884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1654200"/>
                            <a:ext cx="2176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lumini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2399760"/>
                            <a:ext cx="1532160" cy="11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zahl p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zahl n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zahl e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000" y="2410560"/>
                            <a:ext cx="7275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2750760"/>
                            <a:ext cx="7923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3124080"/>
                            <a:ext cx="7473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9.45pt;width:198.75pt;height:283.95pt" coordorigin="59,189" coordsize="3975,5679">
                <v:rect id="shape_0" fillcolor="white" stroked="t" o:allowincell="f" style="position:absolute;left:59;top:189;width:3974;height:5678;mso-wrap-style:none;v-text-anchor:middle">
                  <v:fill o:detectmouseclick="t" type="solid" color2="black"/>
                  <v:stroke color="#333333" weight="44280" joinstyle="miter" endcap="flat"/>
                  <w10:wrap type="none"/>
                </v:rect>
                <v:shape id="shape_0" fillcolor="white" stroked="f" o:allowincell="f" style="position:absolute;left:1567;top:960;width:2301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08;top:874;width:1662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;top:1864;width:125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;top:2794;width:3426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lumini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;top:3968;width:2412;height:1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zahl p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zahl n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zahl e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─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6;top:3985;width:1145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6;top:4521;width:1247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6;top:5109;width:1176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8005</wp:posOffset>
                </wp:positionH>
                <wp:positionV relativeFrom="paragraph">
                  <wp:posOffset>107315</wp:posOffset>
                </wp:positionV>
                <wp:extent cx="2530475" cy="3611245"/>
                <wp:effectExtent l="17780" t="17780" r="20320" b="2159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0440" cy="3611160"/>
                          <a:chOff x="0" y="0"/>
                          <a:chExt cx="2530440" cy="36111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2523960" cy="3606120"/>
                          </a:xfrm>
                          <a:prstGeom prst="rect">
                            <a:avLst/>
                          </a:prstGeom>
                          <a:noFill/>
                          <a:ln w="442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30440" cy="36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issenswertes über Aluminium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Bla bla blabla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Bla bla blabla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Bla bla blabla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Bla bla blabla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15pt;margin-top:8.45pt;width:199.25pt;height:284.35pt" coordorigin="4863,169" coordsize="3985,5687">
                <v:rect id="shape_0" stroked="t" o:allowincell="f" style="position:absolute;left:4871;top:177;width:3974;height:5678;mso-wrap-style:none;v-text-anchor:middle">
                  <v:fill o:detectmouseclick="t" on="false"/>
                  <v:stroke color="#333333" weight="44280" joinstyle="miter" endcap="flat"/>
                  <w10:wrap type="none"/>
                </v:rect>
                <v:shape id="shape_0" stroked="f" o:allowincell="f" style="position:absolute;left:4863;top:169;width:3984;height:5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issenswertes über Aluminium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Bla bla blabla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Bla bla blabla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Bla bla blabla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Bla bla blabla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9205</wp:posOffset>
                </wp:positionH>
                <wp:positionV relativeFrom="paragraph">
                  <wp:posOffset>27940</wp:posOffset>
                </wp:positionV>
                <wp:extent cx="90805" cy="90805"/>
                <wp:effectExtent l="8890" t="8890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15pt;margin-top:2.2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7845</wp:posOffset>
                </wp:positionH>
                <wp:positionV relativeFrom="paragraph">
                  <wp:posOffset>19050</wp:posOffset>
                </wp:positionV>
                <wp:extent cx="90805" cy="90805"/>
                <wp:effectExtent l="8890" t="8890" r="825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.35pt;margin-top:1.5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550</wp:posOffset>
                </wp:positionH>
                <wp:positionV relativeFrom="paragraph">
                  <wp:posOffset>47625</wp:posOffset>
                </wp:positionV>
                <wp:extent cx="2524125" cy="3606165"/>
                <wp:effectExtent l="22860" t="22860" r="21590" b="2159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3606120"/>
                          <a:chOff x="0" y="0"/>
                          <a:chExt cx="2523960" cy="360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3960" cy="360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42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7600" y="489600"/>
                            <a:ext cx="14616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434880"/>
                            <a:ext cx="10558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1063800"/>
                            <a:ext cx="79884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1654200"/>
                            <a:ext cx="2176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lumini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2399760"/>
                            <a:ext cx="1532160" cy="11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zahl p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zahl n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zahl e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000" y="2410560"/>
                            <a:ext cx="7275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2750760"/>
                            <a:ext cx="7923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3124080"/>
                            <a:ext cx="7473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3.75pt;width:198.75pt;height:283.95pt" coordorigin="130,75" coordsize="3975,5679">
                <v:rect id="shape_0" fillcolor="white" stroked="t" o:allowincell="f" style="position:absolute;left:130;top:75;width:3974;height:5678;mso-wrap-style:none;v-text-anchor:middle">
                  <v:fill o:detectmouseclick="t" type="solid" color2="black"/>
                  <v:stroke color="#333333" weight="44280" joinstyle="miter" endcap="flat"/>
                  <w10:wrap type="none"/>
                </v:rect>
                <v:shape id="shape_0" fillcolor="white" stroked="f" o:allowincell="f" style="position:absolute;left:1638;top:846;width:2301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;top:760;width:1662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;top:1750;width:125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2680;width:3426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lumini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3854;width:2412;height:1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zahl p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zahl n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zahl e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─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7;top:3871;width:1145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7;top:4407;width:1247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7;top:4995;width:1176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3090</wp:posOffset>
                </wp:positionH>
                <wp:positionV relativeFrom="paragraph">
                  <wp:posOffset>34925</wp:posOffset>
                </wp:positionV>
                <wp:extent cx="2530475" cy="3611245"/>
                <wp:effectExtent l="17780" t="17780" r="20320" b="2159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0440" cy="3611160"/>
                          <a:chOff x="0" y="0"/>
                          <a:chExt cx="2530440" cy="36111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2523960" cy="3606120"/>
                          </a:xfrm>
                          <a:prstGeom prst="rect">
                            <a:avLst/>
                          </a:prstGeom>
                          <a:noFill/>
                          <a:ln w="442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30440" cy="36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issenswertes über Aluminium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Bla bla blabla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Bla bla blabla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Bla bla blabla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Bla bla blabla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pt;margin-top:2.75pt;width:199.25pt;height:284.35pt" coordorigin="4934,55" coordsize="3985,5687">
                <v:rect id="shape_0" stroked="t" o:allowincell="f" style="position:absolute;left:4942;top:63;width:3974;height:5678;mso-wrap-style:none;v-text-anchor:middle">
                  <v:fill o:detectmouseclick="t" on="false"/>
                  <v:stroke color="#333333" weight="44280" joinstyle="miter" endcap="flat"/>
                  <w10:wrap type="none"/>
                </v:rect>
                <v:shape id="shape_0" stroked="f" o:allowincell="f" style="position:absolute;left:4934;top:55;width:3984;height:5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issenswertes über Aluminium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Bla bla blabla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Bla bla blabla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Bla bla blabla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Bla bla blabla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7940</wp:posOffset>
                </wp:positionH>
                <wp:positionV relativeFrom="paragraph">
                  <wp:posOffset>130810</wp:posOffset>
                </wp:positionV>
                <wp:extent cx="90805" cy="90805"/>
                <wp:effectExtent l="8890" t="8890" r="825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2pt;margin-top:10.3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6580</wp:posOffset>
                </wp:positionH>
                <wp:positionV relativeFrom="paragraph">
                  <wp:posOffset>121920</wp:posOffset>
                </wp:positionV>
                <wp:extent cx="90805" cy="90805"/>
                <wp:effectExtent l="8890" t="8890" r="825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4pt;margin-top:9.6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66040</wp:posOffset>
                </wp:positionV>
                <wp:extent cx="2524125" cy="3606165"/>
                <wp:effectExtent l="22860" t="22860" r="21590" b="2159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3606120"/>
                          <a:chOff x="0" y="0"/>
                          <a:chExt cx="2523960" cy="360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3960" cy="360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42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7600" y="489600"/>
                            <a:ext cx="14616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434880"/>
                            <a:ext cx="10558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1063800"/>
                            <a:ext cx="79884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1654200"/>
                            <a:ext cx="2176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lumini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2399760"/>
                            <a:ext cx="1532160" cy="11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zahl p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zahl n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zahl e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000" y="2410560"/>
                            <a:ext cx="7275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2750760"/>
                            <a:ext cx="7923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3124080"/>
                            <a:ext cx="7473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5.2pt;width:198.75pt;height:283.95pt" coordorigin="-45,104" coordsize="3975,5679">
                <v:rect id="shape_0" fillcolor="white" stroked="t" o:allowincell="f" style="position:absolute;left:-45;top:104;width:3974;height:5678;mso-wrap-style:none;v-text-anchor:middle">
                  <v:fill o:detectmouseclick="t" type="solid" color2="black"/>
                  <v:stroke color="#333333" weight="44280" joinstyle="miter" endcap="flat"/>
                  <w10:wrap type="none"/>
                </v:rect>
                <v:shape id="shape_0" fillcolor="white" stroked="f" o:allowincell="f" style="position:absolute;left:1463;top:875;width:2301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4;top:789;width:1662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;top:1779;width:125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2709;width:3426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lumini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883;width:2412;height:1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zahl p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zahl n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zahl e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─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3900;width:1145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2;top:4436;width:1247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2;top:5024;width:1176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1965</wp:posOffset>
                </wp:positionH>
                <wp:positionV relativeFrom="paragraph">
                  <wp:posOffset>53340</wp:posOffset>
                </wp:positionV>
                <wp:extent cx="2530475" cy="3611245"/>
                <wp:effectExtent l="17780" t="17780" r="20320" b="2159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0440" cy="3611160"/>
                          <a:chOff x="0" y="0"/>
                          <a:chExt cx="2530440" cy="36111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2523960" cy="3606120"/>
                          </a:xfrm>
                          <a:prstGeom prst="rect">
                            <a:avLst/>
                          </a:prstGeom>
                          <a:noFill/>
                          <a:ln w="442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30440" cy="36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issenswertes über Aluminium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Bla bla blabla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Bla bla blabla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Bla bla blabla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Bla bla blabla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95pt;margin-top:4.2pt;width:199.25pt;height:284.35pt" coordorigin="4759,84" coordsize="3985,5687">
                <v:rect id="shape_0" stroked="t" o:allowincell="f" style="position:absolute;left:4767;top:92;width:3974;height:5678;mso-wrap-style:none;v-text-anchor:middle">
                  <v:fill o:detectmouseclick="t" on="false"/>
                  <v:stroke color="#333333" weight="44280" joinstyle="miter" endcap="flat"/>
                  <w10:wrap type="none"/>
                </v:rect>
                <v:shape id="shape_0" stroked="f" o:allowincell="f" style="position:absolute;left:4759;top:84;width:3984;height:5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issenswertes über Aluminium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Bla bla blabla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Bla bla blabla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Bla bla blabla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Bla bla blabla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4416425</wp:posOffset>
                </wp:positionV>
                <wp:extent cx="2524125" cy="3606165"/>
                <wp:effectExtent l="22860" t="22860" r="21590" b="2159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3606120"/>
                          <a:chOff x="0" y="0"/>
                          <a:chExt cx="2523960" cy="360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3960" cy="360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42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7600" y="489600"/>
                            <a:ext cx="14616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434880"/>
                            <a:ext cx="10558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1063800"/>
                            <a:ext cx="79884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1654200"/>
                            <a:ext cx="2176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lumini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2399760"/>
                            <a:ext cx="1532160" cy="11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zahl p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zahl n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zahl e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000" y="2410560"/>
                            <a:ext cx="7275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2750760"/>
                            <a:ext cx="7923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3124080"/>
                            <a:ext cx="7473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347.75pt;width:198.75pt;height:283.95pt" coordorigin="-28,6955" coordsize="3975,5679">
                <v:rect id="shape_0" fillcolor="white" stroked="t" o:allowincell="f" style="position:absolute;left:-28;top:6955;width:3974;height:5678;mso-wrap-style:none;v-text-anchor:middle">
                  <v:fill o:detectmouseclick="t" type="solid" color2="black"/>
                  <v:stroke color="#333333" weight="44280" joinstyle="miter" endcap="flat"/>
                  <w10:wrap type="none"/>
                </v:rect>
                <v:shape id="shape_0" fillcolor="white" stroked="f" o:allowincell="f" style="position:absolute;left:1480;top:7726;width:2301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21;top:7640;width:1662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;top:8630;width:125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9560;width:3426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lumini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;top:10734;width:2412;height:1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zahl p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zahl n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zahl e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─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9;top:10751;width:1145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9;top:11287;width:1247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9;top:11875;width:1176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2760</wp:posOffset>
                </wp:positionH>
                <wp:positionV relativeFrom="paragraph">
                  <wp:posOffset>4403725</wp:posOffset>
                </wp:positionV>
                <wp:extent cx="2530475" cy="3611245"/>
                <wp:effectExtent l="17780" t="17780" r="20320" b="2159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0440" cy="3611160"/>
                          <a:chOff x="0" y="0"/>
                          <a:chExt cx="2530440" cy="36111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2523960" cy="3606120"/>
                          </a:xfrm>
                          <a:prstGeom prst="rect">
                            <a:avLst/>
                          </a:prstGeom>
                          <a:noFill/>
                          <a:ln w="442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30440" cy="36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issenswertes über Aluminium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Bla bla blabla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Bla bla blabla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Bla bla blabla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la bla blabla. 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Bla bla blabla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Blablablablablablab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8pt;margin-top:346.75pt;width:199.25pt;height:284.35pt" coordorigin="4776,6935" coordsize="3985,5687">
                <v:rect id="shape_0" stroked="t" o:allowincell="f" style="position:absolute;left:4784;top:6943;width:3974;height:5678;mso-wrap-style:none;v-text-anchor:middle">
                  <v:fill o:detectmouseclick="t" on="false"/>
                  <v:stroke color="#333333" weight="44280" joinstyle="miter" endcap="flat"/>
                  <w10:wrap type="none"/>
                </v:rect>
                <v:shape id="shape_0" stroked="f" o:allowincell="f" style="position:absolute;left:4776;top:6935;width:3984;height:5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issenswertes über Aluminium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Bla bla blabla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Bla bla blabla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Bla bla blabla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la bla blabla. 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Bla bla blabla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Blablablablablablab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5385</wp:posOffset>
                </wp:positionH>
                <wp:positionV relativeFrom="paragraph">
                  <wp:posOffset>158115</wp:posOffset>
                </wp:positionV>
                <wp:extent cx="90805" cy="90805"/>
                <wp:effectExtent l="8890" t="8890" r="825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55pt;margin-top:12.45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4025</wp:posOffset>
                </wp:positionH>
                <wp:positionV relativeFrom="paragraph">
                  <wp:posOffset>149225</wp:posOffset>
                </wp:positionV>
                <wp:extent cx="90805" cy="90805"/>
                <wp:effectExtent l="8890" t="8890" r="825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75pt;margin-top:11.75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7770</wp:posOffset>
                </wp:positionH>
                <wp:positionV relativeFrom="paragraph">
                  <wp:posOffset>4505325</wp:posOffset>
                </wp:positionV>
                <wp:extent cx="90805" cy="90805"/>
                <wp:effectExtent l="8890" t="8890" r="825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.1pt;margin-top:354.75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6410</wp:posOffset>
                </wp:positionH>
                <wp:positionV relativeFrom="paragraph">
                  <wp:posOffset>4496435</wp:posOffset>
                </wp:positionV>
                <wp:extent cx="90805" cy="90805"/>
                <wp:effectExtent l="8890" t="8890" r="825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3pt;margin-top:354.05pt;width:7.1pt;height:7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20:24:00Z</dcterms:created>
  <dc:creator>tl</dc:creator>
  <dc:description/>
  <dc:language>en-US</dc:language>
  <cp:lastModifiedBy>tl</cp:lastModifiedBy>
  <dcterms:modified xsi:type="dcterms:W3CDTF">2008-02-29T20:39:00Z</dcterms:modified>
  <cp:revision>2</cp:revision>
  <dc:subject/>
  <dc:title/>
</cp:coreProperties>
</file>